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RKETING RESEARCH METHODS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2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.</w:t>
        <w:tab/>
        <w:t>Despite the presence of a written code of ethics, why are some marketing ethical problems hard to cure?   Discuss this from both the sponsor and supplier points of view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Discuss the preliminary stages of the marketing research proce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Explain the panel research and illustrate the methods of analysis panel data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iscuss the benefits and limitations of omnibus surve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5.</w:t>
        <w:tab/>
        <w:t>Identify three new products.  Consider a concept test for each.  Which media, according to your opinion, can expose the product best - a mail questionnaire/ a phone interview / cable television?  Which, if any, of these products would you take directly to market, bypassing a test market?  Why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Illustrate about the new-product researc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Discuss the research for skimming and penetration pricing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Explain the warehouse and retail location researc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9.</w:t>
        <w:tab/>
      </w:r>
      <w:r>
        <w:rPr>
          <w:b/>
          <w:bCs/>
          <w:u w:val="single"/>
        </w:rPr>
        <w:t>Case study (Compulsory)</w:t>
      </w:r>
      <w:r>
        <w:rPr>
          <w:bCs/>
        </w:rPr>
        <w:t>: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 major airline announced that it was reducing its fares by 30 percent for off-peak travel (off-peak travel is defined as travel time between 8.00 p.m and 8.00 a.m on weekdays and all weekend)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>
          <w:b/>
          <w:bCs/>
        </w:rPr>
        <w:tab/>
        <w:t>Questions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o you consider this as price-signaling or second-market discounting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dvice to the airline authority about their price reduc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4T05:36:00Z</dcterms:modified>
  <cp:revision>128</cp:revision>
  <dc:subject/>
  <dc:title>Reg</dc:title>
</cp:coreProperties>
</file>